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8106010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44804494"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